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3"/>
        </w:numPr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Istituto Comprensivo Bassa Atesina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Scheda della progettazione didattica annuale anno scolastico 2010-2011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cuola-Plesso       C.Collodi</w:t>
        <w:tab/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</w:rPr>
        <w:t>Classe</w:t>
        <w:tab/>
        <w:tab/>
        <w:tab/>
        <w:t>4°</w:t>
        <w:tab/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sciplina</w:t>
        <w:tab/>
        <w:tab/>
        <w:t>Scienze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segnante</w:t>
        <w:tab/>
        <w:tab/>
        <w:t>Callegarin Marzia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69"/>
      </w:tblGrid>
      <w:tr>
        <w:trPr>
          <w:tblHeader w:val="true"/>
          <w:trHeight w:val="464" w:hRule="atLeast"/>
        </w:trPr>
        <w:tc>
          <w:tcPr>
            <w:tcW w:w="14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raguardi disciplinari di competenza attesi al termine del percorso </w:t>
            </w:r>
          </w:p>
        </w:tc>
      </w:tr>
      <w:tr>
        <w:trPr>
          <w:trHeight w:val="4535" w:hRule="atLeast"/>
        </w:trPr>
        <w:tc>
          <w:tcPr>
            <w:tcW w:w="14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OSSERVARE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DESCRIVERE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ONFRONTARE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LASSIFICARE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ICERCARE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INDIVIDUARE RELAZIONI DI CAUSA-EFFETTO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FORMULARE E VERIFICARE IPOTESI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OMUNICARE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Molte di queste competenze risultano trasversali ad altri discipline, quali la lingua italiana, l’ambito  logico – matematico, l’ambito antropologico.</w:t>
            </w:r>
          </w:p>
          <w:p>
            <w:pPr>
              <w:pStyle w:val="Normal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1"/>
        <w:gridCol w:w="2933"/>
        <w:gridCol w:w="2888"/>
        <w:gridCol w:w="1984"/>
        <w:gridCol w:w="2047"/>
        <w:gridCol w:w="2282"/>
      </w:tblGrid>
      <w:tr>
        <w:trPr>
          <w:trHeight w:val="983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0F6" w:val="clear"/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ematica 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Breve descrizione)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0F6" w:val="clear"/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uti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Conoscenze)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0F6" w:val="clear"/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ttività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Strumenti e tecnich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0F6" w:val="clear"/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pi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0F6" w:val="clear"/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etodologie di controllo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0F6" w:val="clear"/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terdisciplinarità e trasversalità</w:t>
            </w:r>
          </w:p>
        </w:tc>
      </w:tr>
      <w:tr>
        <w:trPr>
          <w:trHeight w:val="3405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639" w:leader="underscore"/>
              </w:tabs>
              <w:suppressAutoHyphens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 luce nell’esperienza quotidiana.</w:t>
            </w:r>
          </w:p>
          <w:p>
            <w:pPr>
              <w:pStyle w:val="Normal"/>
              <w:widowControl/>
              <w:tabs>
                <w:tab w:val="clear" w:pos="709"/>
                <w:tab w:val="left" w:pos="9639" w:leader="underscore"/>
              </w:tabs>
              <w:suppressAutoHyphens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li organi di senso (vista).</w:t>
            </w:r>
          </w:p>
          <w:p>
            <w:pPr>
              <w:pStyle w:val="Normal"/>
              <w:tabs>
                <w:tab w:val="clear" w:pos="709"/>
                <w:tab w:val="left" w:pos="9639" w:leader="underscore"/>
              </w:tabs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9639" w:leader="underscore"/>
              </w:tabs>
              <w:suppressAutoHyphens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terpretare in termini scientifici alcuni fenomeni della vita quotidiana legati all’energia luminosa : rifrazione, diffrazione, riflessione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9639" w:leader="underscore"/>
              </w:tabs>
              <w:suppressAutoHyphens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per classificare oggetti in base a come reagiscono alla luce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9639" w:leader="underscore"/>
              </w:tabs>
              <w:suppressAutoHyphens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pire il funzionamento degli organi di senso (vista).</w:t>
            </w:r>
          </w:p>
          <w:p>
            <w:pPr>
              <w:pStyle w:val="Normal"/>
              <w:tabs>
                <w:tab w:val="clear" w:pos="709"/>
                <w:tab w:val="left" w:pos="9639" w:leader="underscore"/>
              </w:tabs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 questo argomento si partirà con un brain storming per raccogliere le conoscenze relative all’argomento e si proporranno poi sperimentazioni a scuola con l’utilizzo di acqua, specchi, torce, disco di Newton, materiali con diversa densità, creazione della camera oscura. Al termine di ogni esperienza si discuterà cercando di ricavarne regole, relazioni e modelli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ttobre – novembre - dicembre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 osserverà la partecipazione durante le sperimentazioni e la successiva rielaborazione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erranno  proposte verifiche scritte con  tabelle domande aperte in cui raccontare esperimenti e conseguenze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llegamento con la geometria per quanto riguarda la riflessione e gli angoli (goniometro)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llegamento con l’ed. all’immagine sui colori e la simmetria allo specchio.</w:t>
            </w:r>
          </w:p>
        </w:tc>
      </w:tr>
      <w:tr>
        <w:trPr>
          <w:trHeight w:val="1124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 salute dei denti e alimentazione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oscere i denti e la loro funzion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rendere l’importanza dell’igiene dentaria e i relativi comportamenti corretti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oscere gli alimenti pericolosi per i denti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rendere la necessità di un’alimentazione corretta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ttraverso la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collaborazione delle assistenti sanitari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el territorio verranno compiute osservazioni sulle caratteristiche dei denti (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denti in scala</w:t>
            </w:r>
            <w:r>
              <w:rPr>
                <w:rFonts w:cs="Verdana" w:ascii="Verdana" w:hAnsi="Verdana"/>
                <w:sz w:val="20"/>
                <w:szCs w:val="20"/>
              </w:rPr>
              <w:t>) e sperimentata la necessità di un’accurata igiene (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coltura di batteri contenuti nella bocca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).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i discuterà sulle diverse tipologie di alimenti  e le relative caratteristiche positive e negative sia per i denti che per la crescita. (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Organizzazione di una spesa sana per i denti</w:t>
            </w:r>
            <w:r>
              <w:rPr>
                <w:rFonts w:cs="Verdana" w:ascii="Verdana" w:hAnsi="Verdana"/>
                <w:sz w:val="20"/>
                <w:szCs w:val="20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ennaio - febbraio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Si osserverà la partecipazione ai vari avvenimenti  e si valuteranno gli apprendimenti ottenuti attraverso la realizzazione di un depliant illustrativo della “spesa sana per i denti”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llegamenti previsti col Progetto “Ecopausa” cui aderisce tutta la scuola.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i e l’acqua 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4"/>
              </w:numPr>
              <w:spacing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conoscere e saper spiegare l’importanza  e la funzione dell’acqua nel corpo umano.</w:t>
            </w:r>
          </w:p>
          <w:p>
            <w:pPr>
              <w:pStyle w:val="Paragrafoelenco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Osservare e descrivere l’uso dell’acqua. </w:t>
            </w:r>
          </w:p>
          <w:p>
            <w:pPr>
              <w:pStyle w:val="Paragrafoelenco"/>
              <w:numPr>
                <w:ilvl w:val="0"/>
                <w:numId w:val="4"/>
              </w:numPr>
              <w:spacing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rendere la necessità di un suo corretto utilizzo.</w:t>
            </w:r>
          </w:p>
          <w:p>
            <w:pPr>
              <w:pStyle w:val="Paragrafoelenco"/>
              <w:numPr>
                <w:ilvl w:val="0"/>
                <w:numId w:val="4"/>
              </w:numPr>
              <w:spacing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sservare, sperimentare, classificare diversi tipi di acqua in base a caratteristiche fisiche e chimiche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ttraverso un brain storming si raccoglieranno le conoscenze dei bambini sull’importanza dell’acqua e d il suo utilizzo nella quotidianità.</w:t>
            </w:r>
          </w:p>
          <w:p>
            <w:pPr>
              <w:pStyle w:val="Paragrafoelenco"/>
              <w:spacing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i proporrà la raccolta di dati a casa e a scuola per compiere un’indagine statistica con relativa rappresentazione per capirne uso/sprechi. </w:t>
            </w:r>
          </w:p>
          <w:p>
            <w:pPr>
              <w:pStyle w:val="Paragrafoelenco"/>
              <w:spacing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Si attueranno uscite sul territorio per cercare campioni d’acqua (stagno, fosso, torrente, acqua in bottiglia).</w:t>
            </w:r>
          </w:p>
          <w:p>
            <w:pPr>
              <w:pStyle w:val="Paragrafoelenco"/>
              <w:spacing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ttura di etichette.</w:t>
            </w:r>
          </w:p>
          <w:p>
            <w:pPr>
              <w:pStyle w:val="Paragrafoelenco"/>
              <w:spacing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Uscita a Bolzano presso laboratorio di analisi acqua ( se possibile )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ebbraio - marzo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errà valutata in particolare la realizzazione della raccolta e rappresentazione dell’indagine statistica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 proporrà come valutazione finale l’approntamento di un vaemecum sull’uso consapevole dell’acqua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llegamento con l’ambito logico- matematico per quanto riguarda la statistica e la rilevazione di dati.</w:t>
            </w:r>
          </w:p>
        </w:tc>
      </w:tr>
      <w:tr>
        <w:trPr>
          <w:trHeight w:val="1549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cosistemi (ambienti acquatici): organismi e i loro apparati e funzioni, catene alimentari, adattamenti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"/>
              </w:numPr>
              <w:spacing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sservare e descrivere organismi e habitat.</w:t>
            </w:r>
          </w:p>
          <w:p>
            <w:pPr>
              <w:pStyle w:val="Paragrafoelenco"/>
              <w:numPr>
                <w:ilvl w:val="0"/>
                <w:numId w:val="1"/>
              </w:numPr>
              <w:spacing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dividuare le interazioni fra organismi e fattori fisici del loro ambiente.</w:t>
            </w:r>
          </w:p>
          <w:p>
            <w:pPr>
              <w:pStyle w:val="Paragrafoelenco"/>
              <w:numPr>
                <w:ilvl w:val="0"/>
                <w:numId w:val="1"/>
              </w:numPr>
              <w:spacing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lassificare organismi in consumatori, produttori e decompositori.</w:t>
            </w:r>
          </w:p>
          <w:p>
            <w:pPr>
              <w:pStyle w:val="Paragrafoelenco"/>
              <w:numPr>
                <w:ilvl w:val="0"/>
                <w:numId w:val="1"/>
              </w:numPr>
              <w:spacing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dividuare e descrivere catene alimentari e le loro interazioni in reti alimentari.</w:t>
            </w:r>
          </w:p>
          <w:p>
            <w:pPr>
              <w:pStyle w:val="Paragrafoelenco"/>
              <w:numPr>
                <w:ilvl w:val="0"/>
                <w:numId w:val="1"/>
              </w:numPr>
              <w:spacing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per riconoscere gli interventi dell’uomo o di altri fattori sugli habitat, mettendoli in relazioni con le rispettive conseguenze .</w:t>
            </w:r>
          </w:p>
          <w:p>
            <w:pPr>
              <w:pStyle w:val="Paragrafoelenco"/>
              <w:numPr>
                <w:ilvl w:val="0"/>
                <w:numId w:val="1"/>
              </w:numPr>
              <w:spacing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dividuare e descrivere le relazioni fra strutture di un organismo e le rispettive funzioni.</w:t>
            </w:r>
          </w:p>
          <w:p>
            <w:pPr>
              <w:pStyle w:val="Paragrafoelenco"/>
              <w:numPr>
                <w:ilvl w:val="0"/>
                <w:numId w:val="1"/>
              </w:numPr>
              <w:spacing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levare e descrivere alcune forme di adattamento all’ambiente da parte di alcuni organismi ( esempi di “ risposte”agli stimoli esterni).</w:t>
            </w:r>
          </w:p>
          <w:p>
            <w:pPr>
              <w:pStyle w:val="Paragrafoelenco"/>
              <w:spacing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 questo argomento saranno presentati video che consentano la rilevazione dei concetti principali legati all’ecosistema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 osserverà in classe il fenomeno della decomposizione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Saranno previste alcune uscite sul territorio, anche con l’accompagnamento di “esperti” (associazione caccia e  pesca) , per compiere osservazioni e rilevazioni sull’ambiente acquatico della zona.</w:t>
            </w:r>
          </w:p>
          <w:p>
            <w:pPr>
              <w:pStyle w:val="Paragrafoelenco"/>
              <w:spacing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prile – maggio - giugno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ticolare rilevanza verrà data all’osservazione della partecipazione durante le uscite e la relativa rielaborazione  orale e scritta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rà proposta poi una verifica più formale per verificare le conoscenze relative al funzionamento degli esseri viventi rispetto al loro habitat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llegamento con la geografia per quanto riguarda la rilevazione di caratteristiche legate all’ambiente.</w:t>
            </w:r>
          </w:p>
        </w:tc>
      </w:tr>
      <w:tr>
        <w:trPr>
          <w:trHeight w:val="1549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unni in difficoltà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 conoscenze e i contenuti previsti saranno estremamente semplificati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 attività saranno le stesse della classe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tempi saranno gli stessi seguiti dalla classe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 verifiche saranno semplificate e si valuterà in particolare l’interesse e la partecipazione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Symbol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" w:cs="Liberation Serif;Times New Roman"/>
      <w:color w:val="auto"/>
      <w:kern w:val="2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7284" w:leader="none"/>
        <w:tab w:val="right" w:pos="14569" w:leader="none"/>
      </w:tabs>
    </w:pPr>
    <w:rPr/>
  </w:style>
  <w:style w:type="paragraph" w:styleId="Paragrafoelenco">
    <w:name w:val="Paragrafo elenco"/>
    <w:basedOn w:val="Normal"/>
    <w:qFormat/>
    <w:pPr>
      <w:widowControl/>
      <w:suppressAutoHyphens w:val="false"/>
      <w:spacing w:before="0" w:after="200"/>
      <w:ind w:left="720" w:hanging="0"/>
      <w:contextualSpacing/>
    </w:pPr>
    <w:rPr>
      <w:rFonts w:ascii="Cambria" w:hAnsi="Cambria" w:eastAsia="Cambria" w:cs="Cambria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12:40:00Z</dcterms:created>
  <dc:creator>Luisanna Fiorini</dc:creator>
  <dc:description/>
  <cp:keywords/>
  <dc:language>en-US</dc:language>
  <cp:lastModifiedBy>Ezio Marcomin</cp:lastModifiedBy>
  <dcterms:modified xsi:type="dcterms:W3CDTF">2010-11-30T12:26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72936072</vt:r8>
  </property>
  <property fmtid="{D5CDD505-2E9C-101B-9397-08002B2CF9AE}" pid="3" name="_AuthorEmail">
    <vt:lpwstr>Luisanna.Fiorini@scuola.alto-adige.it</vt:lpwstr>
  </property>
  <property fmtid="{D5CDD505-2E9C-101B-9397-08002B2CF9AE}" pid="4" name="_AuthorEmailDisplayName">
    <vt:lpwstr>Fiorini, Luisanna</vt:lpwstr>
  </property>
  <property fmtid="{D5CDD505-2E9C-101B-9397-08002B2CF9AE}" pid="5" name="_EmailSubject">
    <vt:lpwstr>Scheda progettazione 2010 2011</vt:lpwstr>
  </property>
</Properties>
</file>